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4.2019 г. № 53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9830,4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22,9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7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830,4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9830,4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2,9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0,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4-18T06:11:00Z</dcterms:modified>
  <cp:revision>52</cp:revision>
  <dc:subject/>
  <dc:title>ПРИЛОЖЕНИЕ</dc:title>
</cp:coreProperties>
</file>